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возвр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ам ценных бумаг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(иного имущества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х эмитентом в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ты ценных бумаг, выпу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х признан несостоявшим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недействительны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ется адрес, по которому должно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правлено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ывается место жительства 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ладельца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ОЗВРАТЕ СРЕДСТВ ИНВЕСТИР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фамилия, имя, отчество (полное фирмен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а  ценных бумаг и  его представителя (в случае,  если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а представляет его представитель) прошу возвратить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сумма возвращаемых средств инвестирования 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анную сумму  прошу  перечислит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ываются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выдать в налично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я, имя, отчество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9</Characters>
  <CharactersWithSpaces>1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Федеральная комиссия по рынку ценных бумаг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озврате средств инвестирования (приложение к положению о порядке возврата владельцам ценных бумаг денежных средств (иного имущества), полученных эмитентом в счет оплаты ценных бумаг, выпуск которых признан несостоявшимся или недействительны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