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2.12.2010 N 2520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25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е о возврате (зачете) излишне 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излишне взысканных сумм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огов и и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ИНН, КПП, адрес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, фамилия, адрес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ями 129, 147, 148 Федерального  закона от 27.1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11-ФЗ "О таможенном регулировании в Российской Федерации" просит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ду бюджетной классификации платежных документов на банковский сч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зачесть в счет исполнения обязанностей по уплате  тамож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, процентов по документ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платежи, внесен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наименование,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овая форма организации ил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 физического лица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аможенн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ым документ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номер, дата и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численные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омер документа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числялись таможенн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факт, в соответствии с которым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злишняя у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номер и дата уведомл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а об излишней упл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денежных средств к возвр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 1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документы,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таможе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врате (зачете) излишне уплаченных или излишне взысканных сумм таможенных пошлин, налогов и иных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