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3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26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взносах в Пенсионный фонд Российской Федерации,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просит  произвести  возврат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уплаченных 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чай  временной  нетрудоспособности  и в связи с материнством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Фонд  социального  страхования Российской Федерации 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: страховые взносы ______ руб., пени ______ руб., штрафы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денежных средств на счет плательщика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в банке _____________________________________________ ИНН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 ОКАТО ______________________ БИК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&lt;*&gt;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(подпись)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уководителем организации (обособлен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сумм излишне уплаченных страховых взносов на обязательное социальное страхование на случай временной нетрудоспособности и в связи с материнством, пеней, штрафов в Фонд социального страхования РФ путем перечисления денежных средств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