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9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3-ПФ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местителя руководителя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роля за уплатой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знос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врате сумм излишне уплаченных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атьей  26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"  просит  произвести  возврат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  уплаченных   страховых   взносов   на   обязательное  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,   пеней,  штрафов  в  Пенсионный  фонд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 на обязательное медицинское страхование, пеней, штраф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фонд обязательного медицинского страхования,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бязательное  медицинское страхование, пеней, штрафов в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обязательного   медицинского  страхования  (ненужное  зачеркнуть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разме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в рублях)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1"/>
        <w:gridCol w:w="1349"/>
        <w:gridCol w:w="2025"/>
        <w:gridCol w:w="1890"/>
        <w:gridCol w:w="2565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нсионный фонд       </w:t>
              <w:br/>
              <w:t xml:space="preserve">Российской Федерации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ральный</w:t>
              <w:br/>
              <w:t xml:space="preserve">фонд     </w:t>
              <w:br/>
              <w:t>обязательного</w:t>
              <w:br/>
              <w:t xml:space="preserve">медицинского </w:t>
              <w:br/>
              <w:t xml:space="preserve">страхования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рриториальный </w:t>
              <w:br/>
              <w:t>фонд обязательного</w:t>
              <w:br/>
              <w:t xml:space="preserve">медицинского   </w:t>
              <w:br/>
              <w:t xml:space="preserve">страхо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страховую</w:t>
              <w:br/>
              <w:t xml:space="preserve">часть  </w:t>
              <w:br/>
              <w:t xml:space="preserve">трудовой </w:t>
              <w:br/>
              <w:t xml:space="preserve">пенс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накопительную </w:t>
              <w:br/>
              <w:t>часть трудовой</w:t>
              <w:br/>
              <w:t xml:space="preserve">пенсии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 </w:t>
              <w:br/>
              <w:t xml:space="preserve">взнос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перечисления  денежных средств на счет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в банке _______________________________________________ ИНН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 ОКАТО _______________ БИК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,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 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&lt;*&gt;   (Ф.И.О.)    (подпись)  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(подпись)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руководителем организации (обособлен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6</Characters>
  <CharactersWithSpaces>3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врате сумм излишне уплаченных страховых взносов на обязательное пенсионное страхование, пеней, штрафов в Пенсионный фонд РФ, страховых взносов на обязательное медицинское страхование, пеней, штрафов в Федеральный фонд обязательного медици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