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97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4-ПФ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местителя руководителя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знос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сумм излишне взыска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ей  27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страхования      Российской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просит  произвести  возврат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  взысканных   страховых   взносов   на   обязательное  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,   пеней,  штрафов  в  Пенсионный  фонд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 на обязательное медицинское страхование, пеней, штраф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обязательного медицинского страхования,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бязательное  медицинское страхование, пеней, штрафов в 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обязательного  медицинского  страхования,  а также процентов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 взысканных  страховых  взносов  (ненужное  зачеркнуть) в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1485"/>
        <w:gridCol w:w="1890"/>
        <w:gridCol w:w="1890"/>
        <w:gridCol w:w="2159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нсионный фонд       </w:t>
              <w:br/>
              <w:t xml:space="preserve">Российской Федерации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ральный</w:t>
              <w:br/>
              <w:t xml:space="preserve">фонд     </w:t>
              <w:br/>
              <w:t>обязательного</w:t>
              <w:br/>
              <w:t xml:space="preserve">медицинского </w:t>
              <w:br/>
              <w:t xml:space="preserve">страхования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  </w:t>
              <w:br/>
              <w:t>территориальный</w:t>
              <w:br/>
              <w:t xml:space="preserve">фонд      </w:t>
              <w:br/>
              <w:t xml:space="preserve">обязательного </w:t>
              <w:br/>
              <w:t xml:space="preserve">медицинского  </w:t>
              <w:br/>
              <w:t xml:space="preserve">страх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страховую </w:t>
              <w:br/>
              <w:t xml:space="preserve">часть   </w:t>
              <w:br/>
              <w:t xml:space="preserve">трудовой </w:t>
              <w:br/>
              <w:t xml:space="preserve">пенс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>накопительную</w:t>
              <w:br/>
              <w:t xml:space="preserve">часть    </w:t>
              <w:br/>
              <w:t xml:space="preserve">трудовой   </w:t>
              <w:br/>
              <w:t xml:space="preserve">пенсии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на сумму </w:t>
              <w:br/>
              <w:t>излишне взысканных</w:t>
              <w:br/>
              <w:t xml:space="preserve">страховых взно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числения денежных средств на счет плательщика  страховых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в банк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 КПП __________________ ОКАТ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 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&lt;*&gt;   (Ф.И.О.)    (подпись)  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 (подпись)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руководителем организации (обособлен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зврате сумм излишне взысканных страховых взносов на обязательное пенсионное страхование, пеней, штрафов в Пенсионный фонд РФ, страховых взносов на обязательное медицинское страхование, пеней, штрафов в Федеральный фонд обязательного медици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