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0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23-ФСС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Управляющему региональным отдел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по ФСС РФ по Орл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Москвиной Р.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-----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должность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заместителя руководителя)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роля за уплатой страхов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взносов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о возврате сумм излишне уплаченных страховых взнос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еней, штраф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крытое акционерное общество "Сфера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ательщик страховых взносов ------------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особленного подразделения), Ф.И.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ндивидуального предпринимател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физического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 в органе контроля  57210005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уплатой страховых взносов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7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 подчиненности  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7530207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               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5720010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                                     ---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места нахождения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особленного подразделения)/адр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оянного места жительства             Орловская область, г. Орел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ого предпринимателя,         ул. Приборостроительная, 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зического лица                         ---------------------------------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 соответствии   со  статьей  26 Федерального закона от 24 июля 2009 г.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2-ФЗ  "О  страховых взносах в Пенсионный фонд Российской Федерации,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циального    страхования    Российской    Федерации,   Федеральный   фон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  медицинского    страхования    и   территориальные   фо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ного  медицинского  страхования"  просит  произвести  возврат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лишне уплаченных страховых взносов на обязательное социальное страх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случай  временной  нетрудоспособности  и в связи с материнством, -пене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штрафов-  в Фонд  социального  страхования Российской Федерации в следующ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1044                 -                 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ах: страховые взносы ------ руб., пени ------ руб., штрафы ----- р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утем перечисления денежных средств на счет плательщика  страховых  взнос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0702810947000040045         Орловское ОСБ 8595 г. Орел      5753020742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-------------------- в банке --------------------------- ИНН 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лное наименование бан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72001001                 54247822000                04540260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------------------- ОКАТО ---------------------- БИК -----------------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(обособленного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ивидуальный предприниматель, физическое лиц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Генера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директор     Иванов С.Н.     Иванов                45-78-15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----------------- ----------- ------------- -----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должность)      (Ф.И.О.)    (подпись) 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Понарушина С.П.   Понарушина            45-78-2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--------------- -------------- -----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Ф.И.О.)     (подпись)        (контактный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03.09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печати плательщ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аховых взно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6</Words>
  <Characters>3855</Characters>
  <CharactersWithSpaces>32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Варакса Н.Г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озврате сумм излишне уплаченных страховых взносов, пеней, штрафов в Фонд социального страхования РФ. Форма N 23-ФСС РФ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