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инспекцию ФНС России N 21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Н 7721123456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гражданина РФ серии 45 04 N 1234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ОВД "Жулебино" г. Москвы 02.09.20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1094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л. Привольная, д. 77, кв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: 987-65-43 (ра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 основании п. 6 ст. 78 НК РФ вернуть мне сумму излишне уплаченного в 2009 г. налога на доходы физических лиц в размере 7000 (сем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тающуюся к возврату сумму налога прошу перечислить на мой банковский счет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нское ОСБ N 7813/010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7028108381101048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225, Сбербанк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400000000225 в ОПЕРУ Московского ГТУ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272568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24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42308810838039091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 марта 2010 г.                    ------       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Новикова Н.А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суммы излишне уплаченного налога на доходы физических лиц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