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Инспек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й службы РФ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: 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Н: 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ие реквизиты: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суммы излишне уплаченного налог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____________________________ (наименование организации) было перечислено в _______________ бюджет _________ рублей __ коп. в уплату налога на __________ за ______ период (платежное поручение N ___ от "___"________ ___ г., копия которого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за указанный период налог на _________ подлежал начислению в размере _________ руб. ___ коп. в соответствии с произведенным расчетом (прилагается к данному заявл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сумма излишне уплаченного налога в ________________ бюджет составляет ___________ руб. 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ий момент _________ (наименование организации) не имеет недоимок по уплате налогов или задолженностей по пеням, начисленным тому же бюдж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сумма излишне уплаченного __________ (наименование организации) налога в федеральный (местный) бюджет составляет _____________ руб. 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 ст. 78 Налогового кодекса РФ сумма излишне уплаченного налога подлежит возврату по письменному заявлению налогоплательщика в течение одного месяца со дня получения налоговым органом такого заявления. Возврат налогоплательщику суммы излишне уплаченного налога при наличии у него недоимки по иным налогам соответствующего вида или задолженности по соответствующим пеням, а также штрафам, подлежащим взысканию в случаях, предусмотренных Налоговым кодексом РФ, производится только после зачета суммы излишне уплаченного налога в счет погашения недоимки (задолженности). В связи с отсутствием недоимки, а также подлежащих взысканию (уплате) сумм пеней и штрафов сумма излишне уплаченного налога подлежит возврату ___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ями 21 и 78 Налог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вратить _____________________ (наименование организации) сумму излишне уплаченного налога в размере ________ руб. __ коп. путем перечисления указанной суммы на расчетный счет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латежного поруч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и Ф.И.О. руководителя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7 ст. 78 Налогового кодекса РФ заявление о зачете или о возврате суммы излишне уплаченного налога может быть подано в течение трех лет со дня уплаты указа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9</Characters>
  <CharactersWithSpaces>2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суммы излишне уплаченного налога в федеральный (местный) бюджет в соответствии со статьей 78 Налогового кодек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