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 Инспекцию ФНС России N 15 по г. Москв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т Петрова Ивана Николаевич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НН 771501300875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окумент, удостоверяющий личность: паспор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ерия и номер документа, удостоверяющего личность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45 00 675002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ем и когда выдан: ПВС района "Северный" г. Москв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25.05.2001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оживающего(ей) по адресу: г. Москва, ул. Широка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. 8, кв. 5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онтактные телефоны: дом. 478-00-20; раб. 963-02-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Заявл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оответствии с п. 6 ст. 78 Налогового кодекса РФ  прошу вернуть м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у  излишне  уплаченного в 2008 г.  налога  на доходы физических лиц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е 3900 (три тысячи девятьсот) руб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читающуюся  к  возврату  сумму  налога  прошу  перечислить  на 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й счет по следующим реквизитам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омынское ОСБ N 5281/0367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/ч 30101810038000603829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ИК 044525225 Сбербанк России г. Москв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/с 30101810400000000225 в ОПЕРУ Московского ГТУ Банка Росс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Н 7707083893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ПП 774403010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цевой счет N 43072.810.1.3298. 7220053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______________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___________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8</Characters>
  <CharactersWithSpaces>2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---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те суммы излишне уплаченного налога на доходы физических лиц (НДФЛ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