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у Инспек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логовой службы РФ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Н _________, ОГРН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нахождение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овские реквизит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врате сумм излишне взысканных налог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ИФНС N ___ г. _________ N 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о  привлечении ____________________ к налоговой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налоговых  правонарушений  и  на  основании  решения 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были  выставлены инкассовые поручения на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  нашей   организации.  В  результате  с  расчетного  счета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организации)  в  федеральный  (местный)  бюджет были спис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Арбитражным судом __________ по ис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Инспекции  ФНС РФ N ___ г. __________  было принято решение 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 решения  N ___  от  "___"________ ___ г.  о 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к  налоговой  ответственности  (копия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Арбитражного   суда  ___________  вступило  в  законную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настоящее  время  задолженность ____________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оставляет __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алогам, пеням, штраф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   79    Налогового    кодекса    РФ   предусматривает 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  сумм  излишне  взысканных  налогов  и  пени.  Возв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.  1  указанной  статьи производится только после зачета сум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 имеющейся  у  налогоплательщика  недоимки  по  уплате  иных 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вида  или задолженности по соответствующим пеням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м,   подлежащим  взысканию  в  установленных  Налоговым  кодексом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атьями 21 и 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честь из ранее взысканных денежных средств __________ руб.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недоимки _______________________ по уплате налогов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и задолженности по пен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ставшиеся  после  зачета  денежные средства в размере 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роценты   на   указанную   сумму   в  размере  действующей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Центрального  банка РФ, начисленные со дня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 взыскания,  по  день фактического возврата, вернуть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решения Арбитражного суда _________ N ___ от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о  признании  недействительным  решения N ___ от "___"________ 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"_____________" к налогов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Ф.И.О. руководител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79 НК РФ заявление о возврате суммы излишне взысканного налога может быть подано налогоплательщиком в налоговый орган в течение одного месяца со дня, когда налогоплательщику стало известно о факте излишнего взыскания с него налога, или со дня вступления в силу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овое заявление в суд может быть подано в течение трех лет, считая со дня, когда лицо узнало или должно было узнать о факте излишнего взыскания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излишне взысканного налога подлежит возврату с начисленными на нее процентами в течение одного месяца со дня получения письменного заявления налогоплательщика о возврате суммы излишне взысканного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на сумму излишне взысканного налога начисляются со дня, следующего за днем взыскания, по день фактического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ая ставка принимается равной действовавшей в эти дни ставке рефинансирования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суммы излишне взысканных налогов в федеральный (местный) бюджет в соответствии со статьей 79 Налогового кодек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