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иректору ООО "Ола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05082, Москва, ул. Б. Почтовая, д. 5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дратьеву Максиму Петр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дванской Нелли Викторов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порт: серия 42 03 N 9559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дан ОВД "Марьино" 15.03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осква, ул. Бунина, д. 26, кв. 1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926) 87249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рес заявител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5   мая                                 плащ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--" ----- 2010 г.  мной был  приобретен  ----------------- 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00 (Три тысячи девятьс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руб.    Указанный   товар   не  подо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в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ичину возв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25  Закона  РФ "О защите прав потребителей"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от  исполнения  договора  купли-продажи  и  прошу  верну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3900 (Три тысячи девятьс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ую  за  товар денежную сумму в размере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овый чек, подтверждающий приобретение указанного товара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05.2010                                     Родва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                               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Суховская М.Г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те товара, соответствующего требованиям к качеству, розничным покупател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