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рган, осуществляющий выдачу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ина РФ для выезда из РФ и въезда в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достоверяющего в случая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ом, личность гражданина РФ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елами территории РФ и на территории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ездного документа беж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в полном размере излишне уплаченной (взыск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уплатил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у  за  выдачу  паспорта гражданина Российской Федерации для выезд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въезда  в Российскую Федерацию, удостоверяю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предусмотренных законодательством, личность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за  пределами  территории  Российской  Федерации 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проездного  документа  беженца),  в  размере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в  выдаче указанного документа было отказа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кумент, которым отказано в выдаче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ездного документа беж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 подпунктом 5 пункта 1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3.40 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_________________________________________________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сумму государственной пошлины в размере 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линник платежного документа, подтверждающего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,  которым заявителю отказано в выдаче паспорта (про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бежен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в полном размере излишне уплаченной суммы государственной пошлины полностью от физического лица (на основании подп. 5 п. 1 статьи 333.40 Налогового кодекс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