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юридически значим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нахожд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озврате в полном размер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 упл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пошлину з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, за совершение каких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начимых действий была уплачена госпошл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тсутствием  необходимости  совершения  указанных 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ых  действий и отказом от их совершения до обращения в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 (к  должностному лицу), совершающий (совершающему) данное юрид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мое  действие,  в  соответствии  с  подп. 4 п. 1 ст. 333.40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_________________________________________________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 сумму государственной  пошлины  полностью  в   размере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) рублей на  р/с    ___________________ в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тежное  поручение N __________ от "___"________ ___ г. 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"Заявление о возврате в полном размере излишне уплаченной (взысканной) суммы государственной пошлины (на основании подп. 4 п. 1 ст. 333.40 Налогового кодекса Российской Федерации); заявитель — юридическое лиц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