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рган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ридически значим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в полном размере излишне уплаченной (взыск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ммы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уплатил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у за _____________________________________________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юридически значим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отсутствием  необходимости совершения  указанных юрид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ых  действий  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юридически значимое действ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 которое уплачена госпошл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тказа  от  их  совершения  до обращения  в   уполномоченный  орган   (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 лицу),  совершающий (совершающему) данное юридически знач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,  в  соответствии с подпунктом 4 пункта 1 статьи 333.40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вратить ______________________________________ излишне уплач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государственной пошлины в размере 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длинный платежный документ, подтверждающий уплат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в полном размере излишне уплаченной суммы государственной пошлины полностью от физического лица (на основании подп. 4 п. 1 статьи 333.40 Налогового кодекс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