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2.12.2010 N 2520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25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 о возврате (зачете) денежного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ИНН, КПП, адрес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ициалы, фамилия, адрес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 149  Федерального  закона от 27.11.2010 N 31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таможенном регулировании в Российской  Федерации" просит вернуть по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классификации платежных документов на банковский сч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зачесть в счет авансовых платеже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й залог, внесенный по платежным документа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номер, дата и сумма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численны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омер таможенной расписки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ой исчислялся 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сполнением (прекращением) обязательства, обеспеченного 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м, что подтвержд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ение (прекращение) обязательства, обеспеченного денежным за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денежных средств к возвр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 1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документы, прилаг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соответствии с законодательством Российской Федерации лицо, подавшее заявление, должно иметь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3</Characters>
  <CharactersWithSpaces>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таможен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озврате (зачете) денежного з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