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мерн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итель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территориальный орган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полнительной власти в сфере миг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 _____________, факс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электронная почт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ностранный гражданин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 _____________, факс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электронная почт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курор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 _____________, факс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электронная почт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ременном размещении иностранного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лежащего реадмиссии, в специальном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ли: о продлении срока пребывания иностранного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лежащего реадмиссии, в специальном учрежд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остранный гражданин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гражданство, 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 реадмиссии  на  основании  п.  2  ст. 32.2 Федерального закон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07.2002  N 115-ФЗ "О правовом положении иностранных граждан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 и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 2  ст.  32.2  Федерального  закона  от  25.07.2002 N 115-ФЗ "О прав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и иностранных граждан в Российской Федерации", абз. 6 ст. 245, аб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  ч.  1 ст. 247, ст. 261.1 Гражданского процессуаль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указанного   иностранного  гражданина   до  реадмиссии  след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  на срок до ________________ разместить в специальном учрежден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Указанный иностранный гражданин временно на срок д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в специальном учреждении -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этом вследствие ____________________________________ и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боснованные причины продления раз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п. 2 и 6 ст. 32.2 Федерального закона от 25.07.2002 N 115-ФЗ "О прав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и иностранных граждан в Российской Федерации", абз. 6 ст. 245, аб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  ч.  1 ст. 247, ст. 261.1 Гражданского процессуаль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срок его пребывания в специальном учреждении следует продлить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Копии   документов,   подтверждающих   необходимость  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го   гражданина   в   специальном   учреждении  (продления 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бывания иностранного гражданина в специальном учрежден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Доверенность   в   случае,   если   от   имени  стороны  выступ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29</Characters>
  <CharactersWithSpaces>3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Кабанов О.М.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ременном размещении иностранного гражданина, подлежащего реадмиссии, в специальном учреждении или о продлении срока пребывания иностранного гражданина, подлежащего реадмиссии, в специальном учреждении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