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ема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м ребенка и выписке из н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МЕРНЫ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ро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ому врач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тской боль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адову Е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ов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РЕМЕННОМ УСТРОЙСТВЕ РЕБЕНКА В ДОМ РЕБЕ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вягинцева Юлия Василь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 июля 1959 г., г. Кронск, РСФ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. Кронск, ул. Строителей, 1 - 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Кронск, Калуж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ан (когда, по какому адрес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ласть, ул. Строителей, 1 - 67, 4 октября 198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87546         XI-АН               Калужским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o. ________ серия _______ выдан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3 мая 198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уж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к ребенку (мать,  отец, бабушка, дедушка, опекун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вягинцеву Ма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нять (передать) моего ребен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 апреля 198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года рождения, родившегося(уюся) в родиль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онска                                      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______________________, в дом ребенка на срок 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емье трое детей, тяжелое материаль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 предупреждена,  что  в случае  необоснованного  отказа за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в указанный в заявлении срок,  а также отказа от участия в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ии администрация дома ребенка имеет право предъявить в суд 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лишении родительски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вягинцева Ю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матери или лица, ее заменяюще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дов Е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учре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2 августа 198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здравоохранения СССР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ременном устройстве ребенка в дом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