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изменения в договор найма N _____ от ______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о   вселением   на  занимаемую  мной  жилую  площадь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в качестве членов семьи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у  пребывания  на  срок  __ месяцев в квартире (комнате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, расположенной по адресу: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, улица ___________________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корпус N ___, квартира N ___, состоящая из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. На указанной площади проживает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аспортные данные -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Вселяемые члены семьи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елении близких родственников в качестве членов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