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  о вселении  на  занимаемую мно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N ____ от ________ г. жилую площадь супруга,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престарелого  отца,  мать  (нужное  подчеркнуть)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х жильц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пребывания на срок _____ месяцев в квартире (комнате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, расположенной по адресу: город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, улица _____________, дом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N ________, квартира N __________, состоящая из ___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: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ременные жиль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елении близких родственников (супруга, несовершеннолетнего ребенка, престарелого отца, мать) в качестве временных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