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вгуста 1999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у управления 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нанимат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ленов семь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уведомляю  о вселении  в качестве временных жильц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ую мной по договору найма N  ___ от ______ г.  жилую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гражд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срок  проживания  _____  месяцев  в квартире  (комнате)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, в том числе жилой _____, расположенно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, административный округ __________________________, у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дом N ____, корпус N ______, квартира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ая из ____________ комнат. На указанной жилой площади прож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аспортные данные - серия, No.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в лице             1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управления                     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2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                     Вселяемые временные жильц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1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2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2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селении в качестве временных жильцов граждан, состоящих в род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