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ю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изаци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а места жительства (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ступлении физического лица в члены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и аудиторов в качестве ау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рассмотреть   возможность   приема   меня   в   члены 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 ау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тся следующие документы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валификационный аттестат аудит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письменные   рекомендации,   подтверждающие   безупречную  де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фессиональную)  репутацию  физического  лица  (не менее трех ауди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которых включены в реестр аудиторов и аудиторских организаций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чем за три года до дня дачи рекомендац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справка  об  отсутствии  неснятой  или  непогашенной  судим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 в  сфере  экономики, а также за преступления средней тяже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кие и особо тяжкие преступ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(для физического лица, являющегося индивидуальным предприним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 подтверждающий внесение записи об индивидуальном предприним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ые документы, предусмотренные правилами приема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члены саморегулируемой организации ау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 учетом п. 7 ст. 18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физического лица в члены саморегулируемой организации аудиторов в качестве 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