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 электронной почты, телефон вступаю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саморегулир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ауди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ступлении коммерческой организации в члены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ов в качестве аудитор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коммерческой организации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, КПП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численностью аудиторов, являющихся работниками вступающего на основании трудовых договоров, _________ (не менее трех) человек, долей уставного (складочного) капитала, принадлежащей аудиторам (или другим аудиторским организациям) _________ (не менее 51) процента, численностью аудиторов в коллегиальном исполнительном органе __________ (не менее 50) процентов состава так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: Лицо, являющееся единоличным исполнительным органом (индивидуальный предприниматель (управляющий), которому по договору переданы полномочия исполнительного органа), является ау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олномочия исполнительного органа переданы по договору другой аудиторской организ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безупречной деловой репутацией, имеющая и соблюдающая правила осуществления внутреннего контроля качества работы, подтверждающая готовность платить взносы в саморегулируемую организацию аудиторов и взносы в компенсационный фонд (компенсационные фонды) в размерах и порядке, которые устанавливаются ею, просит рассмотреть возможность приема в члены данной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 следующие документы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редитель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исок аудиторов, являющихся работниками вступающего на основании трудовых договоров, с приложенными к нему выписками из реестра аудиторов и аудиторских организаций, подтверждающими, что включенные в список лица являются ау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исок членов коллегиального исполнительного органа вступающего с указанием тех из них, кто является аудитором (либо выписка из реестра аудиторов и аудиторских организаций, подтверждающая, что индивидуальный предприниматель (управляющий), которому по договору переданы полномочия исполнительного органа вступающего, является аудитором, либо выписка из реестра аудиторов и аудиторских организаций, подтверждающая, что другая коммерческая организация, которой переданы по договору полномочия исполнительного органа вступающего, является аудиторской организ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исок учредителей (участников) вступающего, являющихся аудиторами и аудиторскими организациями, с приложенными к нему выписками из реестра аудиторов и аудиторских организаций, подтверждающими, что включенные в список лица являются аудиторами и аудиторскими организациями, а также документами, подтверждающими размеры долей указанных лиц в уставном (складочном) капитале вступа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исьменные рекомендации, подтверждающие безупречную деловую репутацию вступающего (не менее трех аудиторов, сведения о которых включены в реестр аудиторов и аудиторских организаций не менее чем за три года до дня дачи рекомендаций и которые не являются учредителями (участниками) вступающего, не входят в состав его органов управления и не состоят в трудовых отношениях с н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дин экземпляр утвержденных правил осуществления внутреннего контроля качества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документы, предусмотренные правилами приема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 в члены саморегулируемой организации ау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вступа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п. 1 п. 2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7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4</Characters>
  <CharactersWithSpaces>3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коммерческой организации в члены саморегулируемой организации аудиторов в качестве аудитор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