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саморегулируем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визионных союзов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требительских кооперативов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ступлении ревизионного союза в саморегулиру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ю ревизионных сою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льскохозяйствен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 имени   Ревизионного   союза   сельскохозяйственных  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егистрации  N ________, местонахождение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______________,  ИНН  ______________,  КПП  ______________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 действующего на основании __________________ и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 и  9  статьи  31 Федерального закона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инять  Ревизионный союз в Саморегулируемую организацию реви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ов        сельскохозяйственных       потребительских      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льскохозяйственных кооперативов) "_____________" и включить ег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ревизионных союзов и ревизоров-консультантов. С уставом 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 ознакомлены, обязуемся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е документы ревизионного сою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а о регистрации и о постановке на налоговый у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документы в соответствии с правилами саморегулир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ревизионного союза сельскохозяйственных кооперативов в саморегулируемую организацию ревизионных союзов сельскохозяйствен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