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общих собр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ов помещений в многоквартирном до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СТУПЛЕНИИ В ЧЛЕНЫ ТОВАРИЩЕСТВА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ЖИЛЬЯ "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правление ТСЖ "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собственности (государственная, частная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помещения (жилое/нежилое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г. Москва,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собственника (представителя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   о    государственной    регистрации   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: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площадь помещения без учета балконов и лоджий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инять меня в члены ТСЖ "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                                Подпись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5</Characters>
  <CharactersWithSpaces>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ступлении в члены товарищества собственников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