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Арбитражный суд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стец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ветчик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ело N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ступлении в дело в качестве третьего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заявляющего самостоятельных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осительно предмета сп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изводстве Арбитражного суда _________ находится дело N _______ по иску о __________ (предмет ис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судебного акта по данному делу может повлиять на мои права (или обязанности) по отношению к Истцу/Ответчику в связи с _____________ (обосн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51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ь меня _____________ (наименование или Ф.И.О., адрес третьего лица, телефон, E-mail) к участию в данном деле в качестве третьего лица на стороне Истца/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в обоснование ходата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2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вступлении в дело третьим лицом, не заявляющим самостоятельных требований на предмет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