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тец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ело N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ступлении в дело в качестве третьего 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самостоятельными требован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изводстве _________ районного суда г. _____ находится дело N ______ по иску _______ к ___________ 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итаю необходимым вступить в данное дело в качестве третьего лица с самостоятельными требованиями по следующим основаниям: ______________________ (указываются основания, по которым заявитель хочет вступить в дело на стороне истца в качестве третьего лица, заявляющего самостоятельные требования на предмет спора, а также доводы, обосновывающие его требования, со ссылками на доказательства и нормативные ак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еденные основания подтверждают, что предмет спора по указанному делу связан с защитой прав и законных интересов _______________ (Ф.И.О. заявителя) и дело не может быть рассмотрено без его учас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ст. ст. _____ (указываются статьи законов, на которых основаны требования третьего лица), ст. 4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знать _______________ (указывается Ф.И.О. лица, подающего настоящее заявление) третьим лицом с самостоятельными требованиями по делу N _______, о чем вынести соответствующее опреде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 (указать суть требований зая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зыскать с ответчика расходы по оплате госпошлины в сумме 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порядке обеспечения иска наложить арест н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заявления по количеству сторон в д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 (указать документы, подтверждающие требования зая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б о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доверенности (если заявление подписывается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/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1</Characters>
  <CharactersWithSpaces>1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ЗАО «Юринформ В»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ступлении в дело в качестве третьего лица с самостоятельными требован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