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ст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то нахожде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его место нахожде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ступлении в дело в качестве третьего лица, не зая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амостоятельных требований относительно предмета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 суда находится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____________ 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 необходимым вступить в данное дело в качестве третьего лиц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щего самостоятельных требований, по следующим основания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снования, по которым заявитель хочет вступить в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тороне истца (ответчика) в качестве третье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 заявляющего самостоятельных требований относительно предмета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еденные  основания  подтверждают,  что  предмет спора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связан с защитой прав и законных интересов ____________________ и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жет быть рассмотрено без участи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на основании статей ____ (указываются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в, на которых основаны требования третьего лица), ст. 43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 треть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лица, подающего настояще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являющим самостоятельных требований по делу N _________, о чем вы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опре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 (указать суть требований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заявления по количеству сторон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(если заявление подписывается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стцом является гражданин, его место жительства, дата и место его рождения, место его работы или дата и место его государственной регистрации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ответчиком является гражданин, его место жительства, дата и место рождения, место работы или дата и место государственной регистрации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дело в качестве третьего лица, не заявляющего самостоятельных требований относительно предмета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