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стца, его место 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сли истцом является гражданин, ег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ительства, дата и место ег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его работы или дата и мест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тветчика, его место 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сли ответчиком является гражданин, ег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ительства, дата и место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о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ступлении в дело в качестве третьего лица, зая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амостоятельные требования относительно предмета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Арбитражного суда г. ____________ находится дел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_______________________________ 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задолженности по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я иск, __________________________ ссылается на то, чт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основания требований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руководствуясь ст. 50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ающего настоящее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заявляет о своем вступлении в дело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го лица с самостоятельными требованиями по следующим основаниям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снования для заявления самостоятельн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еденные основания подтверждают, что действиями ка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так 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                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Ф.И.О. Истца)                        или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права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ающего настоящее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че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ающего настоящее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   необходимым   вступить   в   дело  в  качестве  третьего  лиц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ыми требованиями на предмет спора межд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 по делу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на основании статей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 стат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 которых основаны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5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ающего настоящее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ом, заявляющим самостоятельные требования  относительно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, по делу N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задолженность по ________________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руб. с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по госпошлине в сумме 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порядке обеспечения иска наложить арест 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отправке копий заявления другим лицам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и других документов, подтверждающих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тежное поручение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веренности (если заявление подписывается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6</Characters>
  <CharactersWithSpaces>4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в дело в качестве третьего лица (организации, индивидуального предпринимателя) с самостоятельными требова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