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здания коллек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застройщ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яется жителем г.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ающим участвовать в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этажного и коттед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.И.О. _________________________________ тел.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живающего по адресу: ______________________________________  на территории _____________________________ административ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шу зарегистрировать меня для вступления в коллектив индивидуальных застройщиков для строительства за счет собствен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ого дома (коттед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иры в многоквартирном малоэтажном дом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Характеристики предполагаемого до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рпич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ревя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Шлакоблоч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елезобето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ибробето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щий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 комнат, ____________ спален, ___________ сану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е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раж, подвал,  водяную  систему  отопления,  газовое  снаб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усадебный земельный участок размером _____________________ соток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районе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 нужное, указать размеры и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заполнения ___________________     Подпись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эр Москвы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туплении в коллектив индивидуальных застройщиков для строительства коттеджей и жилой площади в малоэтажных дом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