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ления о вступлении в правоотношения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циальному страхованию на случай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узнецов               Иван                    Серге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-------------------- --------------------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)               (имя)                  (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места жительств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25476     │         РФ         │              Моск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┴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чтовый индекс)     (государство)      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┬─────┬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</w:t>
      </w:r>
      <w:r>
        <w:rPr/>
        <w:t>Окружная        │  10 │          │          19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┴─────┴──────────┴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род) (улица/переулок/проспект) (дом)  (корпус)       (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495)948-63-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--------------------- (с указанием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45 00                                  25978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-------------------------------- номер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ВД "Южное Тушино"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государственной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наименование органа, осуществившего государственную регистр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районная инспекция Федеральной налоговой службы N 46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3107746071007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регистрационный номер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2 марта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дата государственной регистрации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выданных лиценз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наименование докумен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ен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наименование органа, выдавшего лиц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номер лиценз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дата выдачи лиценз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дата окончания срока действия лиценз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) (месяц) (год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бессроч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ятельность в области бухгалтерского уч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у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сновной вид деятельности 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74.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ВЭД 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цифровой код не менее трех зна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дрес места осуществления деятельнос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25476     │         РФ         │              Моск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┴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чтовый индекс)     (государство)      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┬─────┬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</w:t>
      </w:r>
      <w:r>
        <w:rPr/>
        <w:t>Окружная        │  10 │          │          19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┴─────┴──────────┴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род) (улица/переулок/проспект) (дом)  (корпус)     (квартира/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495)948-63-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---------------------- (с указанием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д по ОКДП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остоит на налоговом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ФНС России N 33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логового органа, поставившего физическое лицо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733006007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дивидуаль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40802810300180000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чет в кредитной организации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АО "СМП Банк"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445835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подтвердить   вступление   в  правоотношения  по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у  страхованию на случай временной нетрудоспособности 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,  а  также  зарегистрировать  в  территориальном  органе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┐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циального  страхования Российской Федерации и │V│ вручить / │ │ направи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узнецов И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6 ма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о) (месяц (прописью))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7</Words>
  <Characters>5667</Characters>
  <CharactersWithSpaces>4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урбангалеева О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ступлении в правоотношения по обязательному социальному страхованию на случай временной нетрудоспособности и в связи с материнств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