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, место нахождения, адрес электр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чты, телефон саморегулируемой организации аудито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саморегулиру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ступлении в саморегулируемую организацию креди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кредитного кооператива, место нахождения, ИН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ПП, ОГР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численностью  членов  (пайщиков) _____, паевым фондом в размер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,  резервным фондом ____% от общей суммы  паенакоплений, подтвержд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ь  платить  взносы  в  саморегулируемую  организацию  в размер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которые устанавливаются ею, просит рассмотреть возможность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лены данной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агаются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тариально удостоверенные копии учреди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тариально удостоверенную копию свидетельства о постановке кредитного кооператива на учет в налогов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у из Единого государственного реестра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веренные кредитным кооперативом копии внутренних нормативных документов кредит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веренные кредитным кооперативом копии финансовой (бухгалтерской) отчетности кредитного кооператива за последний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веренную кредитным кооперативом выписку из реестра членов кредитного кооператива (пайщиков), содержащую информацию о количестве членов кредитного кооператива (пайщ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ые документы, предусмотренные уставом саморегулируемой организации, правилами и стандартами саморегулируем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п. 1 п. 6 ст. 35 ФЗ "О кредитной кооп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3</Characters>
  <CharactersWithSpaces>16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Касенов Е.Б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ступлении в саморегулируемую организацию кредитны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