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озе (вывозе) биологических материало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линического исследования лек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а для медицинск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в соответствии с п. 4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а  на  территорию  Российской  Федерации и вывоза за пределы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биологических  материалов, полученны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  исследования   лекарственного   препарата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 утвержденных  Постановлением  Правительства РФ от 03.09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73,  просит  выдать  разрешение  на ввоз (вывоз) биологическ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 при   проведении   клинического   исследования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биологических материал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 клиническом исследовании лекарственного препарата для медицинского применения с указанием протокола клинического исследования и содержащихся в нем целей клинического исследования лекарственного препарата для медицинского применения, сроков проведения клинического исследования, в котором предполагается получение биологических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а, в котором планируется проведение клинических исследований лекарственных препаратов для медицинского применения, место нахождения и полное наименование организации, в адрес которой планируется осуществлять ввоз (вывоз) биологических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ввоза (вывоза) биологических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ввозимого (вывозимого) биологического 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единиц каждого вида ввозимого (вывозимого) биологического 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упаковки для каждого вида ввозимого (вывозимого) биологического 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расчета количества единиц каждого вида ввозимого (вывозимого) биологического материала исходя из протокола клинического исследования лекарственного препарата для медицинского применения и числа пациентов, участвующих (участвовавших) в клиническом исследовании лекарственного препарата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выданного в установленном порядке разрешения на проведение клинического исследования лекарственного препарата для медицинского применения, в котором предполагается получение биологического материала, в случае проведения такого исследования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 и свидетельства о государственной регистрации юридического лица, справка о постановке на учет в налоговом органе организации-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аккредитацию представительства иностранного юридического лица на территории Российской Федерации (если в качестве организации-заявителя выступает иностранное юридическое лицо для проведения клинического исследования лекарственного препарата для медицинского применения на территории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сенов Е.Б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возе (вывозе) биологических материалов, полученных при проведении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