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7.11.2006 N 153н, в котором приведена данная форма, вступил в силу начиная с представления налоговой декларации за январь 2007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Приказом Минфина РФ от 31.07.2009 N 83н, в данную форму, вступают в силу начиная с представления налоговой декларации с за октябрь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заполнения нал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кларации по косвенным налог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логу на добавленную стоим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кцизам) при ввозе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ю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территории Республики Беларус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1.2006 N 153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7.2009 N 83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ЭКЗЕМПЛЯР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явление о ввозе товаров и уплате косвенных нало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┐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давец УНП или ИНН/КПП │          │   Покупатель УНП или ИНН/КП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┘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организации        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индивидуального                   (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принимателя))                         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нахождения (жительства))         (место нахождения (ж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контракта (договора) ____ Дата контракта (договора)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спецификации _____ дата спецификации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6"/>
        <w:gridCol w:w="1350"/>
        <w:gridCol w:w="945"/>
        <w:gridCol w:w="945"/>
        <w:gridCol w:w="945"/>
        <w:gridCol w:w="1350"/>
        <w:gridCol w:w="1349"/>
        <w:gridCol w:w="1081"/>
        <w:gridCol w:w="1214"/>
        <w:gridCol w:w="540"/>
        <w:gridCol w:w="811"/>
        <w:gridCol w:w="539"/>
        <w:gridCol w:w="811"/>
        <w:gridCol w:w="540"/>
        <w:gridCol w:w="806"/>
      </w:tblGrid>
      <w:tr>
        <w:trPr>
          <w:trHeight w:val="72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товар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товара</w:t>
              <w:br/>
              <w:t>ТН ВЭД</w:t>
              <w:br/>
              <w:t xml:space="preserve">&lt;*&gt;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  <w:br/>
              <w:t xml:space="preserve">товар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товар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товара</w:t>
              <w:br/>
              <w:t xml:space="preserve">&lt;**&gt;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</w:t>
              <w:br/>
              <w:t xml:space="preserve">принима- </w:t>
              <w:br/>
              <w:t xml:space="preserve">емые для </w:t>
              <w:br/>
              <w:t xml:space="preserve">опреде-  </w:t>
              <w:br/>
              <w:t>ления на-</w:t>
              <w:br/>
              <w:t xml:space="preserve">логовой  </w:t>
              <w:br/>
              <w:t xml:space="preserve">базы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 </w:t>
              <w:br/>
              <w:t xml:space="preserve">номер и  </w:t>
              <w:br/>
              <w:t xml:space="preserve">дата то- </w:t>
              <w:br/>
              <w:t xml:space="preserve">варо-    </w:t>
              <w:br/>
              <w:t xml:space="preserve">транс-   </w:t>
              <w:br/>
              <w:t xml:space="preserve">портного </w:t>
              <w:br/>
              <w:t>документ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</w:t>
              <w:br/>
              <w:t xml:space="preserve">дата  </w:t>
              <w:br/>
              <w:t xml:space="preserve">счета- </w:t>
              <w:br/>
              <w:t>фактуры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нятия</w:t>
              <w:br/>
              <w:t xml:space="preserve">на учет </w:t>
              <w:br/>
              <w:t xml:space="preserve">товара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</w:t>
              <w:br/>
              <w:t xml:space="preserve">база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</w:t>
              <w:br/>
              <w:t xml:space="preserve">налога 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лога </w:t>
              <w:br/>
              <w:t xml:space="preserve">(НДС,  </w:t>
              <w:br/>
              <w:t xml:space="preserve">акциз)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ДС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ДС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ДС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___________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.И.О. руководителя организации-        подпись     дата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купателя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принимателя -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___________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.И.О. главного бухгалтера            подпись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оды ТН ВЭД заполняются в обязательном порядке по товар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ым применяется пониженная ставка нало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Указывается  стоимость  работ  (услуг)  при  перерабо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регистрации        Отметка налогового органа об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в налоговом        косвенных налогов по месту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е по месту постановки   на учет покупателя (производи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ет покупателя           течение десяти рабочих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ачи декларации с при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 ней установленных п. 6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ых документов &lt;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ДС в сумме ________ упла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циз в сумме ______ упла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 Число Месяц Год       _____________ ___________ _________ 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┬────┬────┬────┐         </w:t>
      </w:r>
      <w:r>
        <w:rPr/>
        <w:t>Ф.И.О.      должность   подпись   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│    │    │    │       </w:t>
      </w:r>
      <w:r>
        <w:rPr/>
        <w:t>инспект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┴────┴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 ____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         подпись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 В  случае установления налоговым органом не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енных  налогоплательщиком  реквизитов  заявления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о  порядке  взимания  косвенных   налогов  и  механиз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 за  их уплатой при перемещении товаров между Республи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ларусь и Российской Федерации налоговый орган производит отмет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уплате    косвенных   налогов   после  устранения  вы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ответствий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состоит из двух частей, верхнюю часть (до черты) заполняет налогоплательщик, вторую (нижнюю) - налоговый орган. Первый экземпляр остается в налоговом органе страны импортера, второй и третий экземпляры с отметкой налогового органа возвращаются налогоплательщику-импортеру. Третий экземпляр направляется налогоплательщиком-импортером налогоплательщику-поставщ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ах "продавец"/"покупатель" для налогоплательщиков, зарегистрированных в Республике Беларусь, отражается УНП, для налогоплательщиков, зарегистрированных в Российской Федерации, - ИНН и КПП. Для налогоплательщиков, не зарегистрированных в этих государствах, УНП или ИНН и КПП отражаются при их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"N контракта (договора)" и "дата контракта (договора)", а также "N спецификации" и "дата спецификации" (при ее наличии) заполняются соответствующие реквизиты из контракта (договора),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 отражается наименование ввозимого товара. В случаях необходимости отражения большого перечня товаров допускается вместо перечня наименований конкретных товаров отражение общего вида этих товаров (например, мебель вместо столы письменные, кровати, парикмахерские кресла) в одной строке заявления и отражение по соответствующим графам этой строки заявления сведений по всем товарам, отнесенным к указанному виду товаров. В отношении товаров, по которым согласно законодательству применяется ставка налога на добавленную стоимость в размере 10 процентов, указанное допускается только в случае, если товары имеют одинаковый код ТН В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 код ТН ВЭД отражается в обязательном порядке по товарам, по которым согласно законодательству применяется ставка налога на добавленную стоимость в размере 10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3 отражается единица измерен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4 отражается количество в единицах измерения, предусмотренных в графе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 отражается код валюты на основании товаросопроводительных документов (счетов-факту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6 отражается стоимость товара из товаросопроводительных документов (счетов-факту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возе товаров, вывезенных из одного государства одной Стороны для переработки в государстве другой Стороны, в графе 6 отражается стоимость работ (услуг) по переработке товаров. При ввозе товаров, изготовленных в результате выполнения работ (оказания услуг), в графе 6 отражается стоимость работ (услуг) по изготовлению эти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7 отражаются принимаемые для определения налоговой базы дополнительные расходы. Сумма расходов отражается на дату принятия товара на учет в валюте, применяемой для заполнения графы "Налоговая база". К таким расходам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ходы по доставке товара, в том числе расходы на транспортировку, погрузку, выгрузку, перегрузку, перевалку и экспедирование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траховая сум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тоимость контейнеров и (или) другой многооборотной тары, не подлежащей возврату, если они рассматриваются как единое целое с оцениваемыми товар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тоимость упаковки, включая стоимость упаковочных материалов и работ по упак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8 отражаются серия, номер и дата товаротранспортного документа с отражением по видам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9 при перемещении товаров из Российской Федерации отражаются номер и дата счета-фа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0 отражается дата принятия налогоплательщиком на учет ввезенного товара на основании товаросопроводительных документов, счетов-факт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11 - 12 налоговая база определяется путем суммирования графы "Стоимость товара" и графы "Расходы, принимаемые для определения налоговой базы". Если действующим законодательством предусмотрена льгота по косвенным налогам при ввозе товаров, в графах 11 - 12 проставляе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13 - 14 отражается ставка налога. Если законодательством предусмотрена льгота по косвенным налогам при ввозе товаров, в графах отражается слово "льгота". В графе 14 ставки акцизов отражаются в абсолютных величинах либо в процентах (в зависимости от установленных национальным законодательств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15 - 16 отражается сумма уплаченных налогов. Если законодательством предусмотрена льгота по косвенным налогом при ввозе товаров, в графах проставляе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ый орган в течение десяти рабочих дней производит отметку в случае уплаты налогоплательщиком в полном объеме косвенных налогов и соответствия сведений, указанных налогоплательщиком в заявлении, требованиям, предъявляемым п. 2 и п. 6 Раздела 1 Положения о порядке взимания косвенных налогов и механизме контроля за их уплатой при перемещении товаров между Республикой Беларусь 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9</Words>
  <Characters>8822</Characters>
  <CharactersWithSpaces>7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Министерство финансов Российской Федерации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возе товаров и уплате косвенных нало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