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Правления ПФ РФ от 31.07.2006 N 192п определено, что данная форма относится к документам индивидуального (персонифицированного) учета в системе обязательного пенсионного страх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2004 N 3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                                 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</w:t>
      </w:r>
      <w:r>
        <w:rPr/>
        <w:t>В территориальный орган Пенсионного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нд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ЯВЛЕНИЕ О ВЫБОРЕ ИНВЕСТИЦИОНН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  ┌──┬──┐   ┌──┬──┬──┬──┐                    ┌──┐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│  │  │  │   │  │  │  │  │          </w:t>
      </w:r>
      <w:r>
        <w:rPr/>
        <w:t>Пол: муж. │  │ жен.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  └──┴──┘   └──┴──┴──┴──┘                    └──┘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исло, месяц, год рождения             Нужное отметить знаком X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┐   ┌──┬──┬──┐   ┌──┬──┬──┐  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│  │ </w:t>
      </w:r>
      <w:r>
        <w:rPr/>
        <w:t>- │  │  │  │ - │  │  │  │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┘   └──┴──┴──┘   └──┴──┴──┘   └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ер страхового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ного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ю  Пенсионному  фонду  Российской  Федерации  направить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учтенные в специальной   части   моего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счета, в управляющ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Н управляющей комп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инвестиционного портфел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бязательно   для  заполнения,  если  правляющая комп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более одного инвестиционного портф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 ┌──┬──┐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│  │  │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┴──┘ └──┴──┘ └──┴──┴──┴──┘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  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                           .  .                                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                           .  .                                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                           .  .                                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     Служебные отметки     .  . Место удостоверительной надписи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                           .  .                                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                           .  .                                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                           .  .                                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  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9</Characters>
  <CharactersWithSpaces>2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Министерство финансов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боре инвестиционного портфеля (управляющей комп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