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спольз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енно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/___________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ВЫДАЧ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), место государственной регистрации организации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ализации внешнеторгового договора N _________ от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остранной организацие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на и город, где она зарегистрир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кцизные ма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-ве __ штук на сумму 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писи на акцизной ма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иде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и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требительской та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-ве __ штук на сумму 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писи на акцизной ма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иде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и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требительской та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акцизные   марки необходимы для маркировки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указанной в приложении   к   данному заявлению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омещена под таможенный режи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подтверждающий   правомерность    использования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 товарного знака, защита которого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  компетенции     обеспечивается     таможенными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 Таможенным     кодекс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  на    закупку,    хранение и поставки алкогольно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осодержащей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, дата выдачи, орган, выдавший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на покупку акцизных  марок   внесены   на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документом N ____ от _________ в сум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приобретения   акцизных   марок   и   контроля за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Главный бухгалт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акцизных марок для реализации внешнеторгового договора с иностран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