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оциированных чле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ПБ России, претенд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учение квалифик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та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хгал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ТИТУТ ПРОФЕССИОНАЛЬНЫХ БУХГАЛТЕРОВ И АУДИТОРОВ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009, Москва                               В ИП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Тверская, д. 22 , стр. 3       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амилия, имя, отчество ч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П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мне аттестат ИПБ России на новый срок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2294"/>
      </w:tblGrid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аттестата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ить нужное 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онный аттестат профессионального    </w:t>
              <w:br/>
              <w:t xml:space="preserve">бухгалтера     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лификационный аттестат резерва              </w:t>
              <w:br/>
              <w:t xml:space="preserve">профессионального бухгалтера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ттестат бухгалтера-экономиста коммерческой    </w:t>
              <w:br/>
              <w:t xml:space="preserve">организации    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ттестат бухгалтера-экономиста бюджетного      </w:t>
              <w:br/>
              <w:t xml:space="preserve">учреждения     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ействительным членом ИПБ России, име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ский билет N  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 квалификационный аттест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бухгалтера N             ____________ о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членом ИПБ России - Молодым бухгалте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 членский билет N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 квалификационный аттестат резер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бухгалтера N             ____________ о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Ассоциированным членом ИПБ России, име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ский билет N  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 аттестат бухгалтера-эконом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ой организации N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 аттестат бухгалтера-эконом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го учреждения N                    ____________ о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ериод с "__" _____ ____ г. по "__" ____ ____ г. прошла(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ышение квалификации по программа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945"/>
        <w:gridCol w:w="1620"/>
        <w:gridCol w:w="4184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вышения</w:t>
              <w:br/>
              <w:t xml:space="preserve">квалифик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час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сертификата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урса повышения </w:t>
              <w:br/>
              <w:t xml:space="preserve">квалификаци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заполнения _____________   Личная подпись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1</Characters>
  <CharactersWithSpaces>1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Институт профессиональных бухгалтеров России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аттестата института профессиональных бухгалтеров и аудиторов России на новый с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