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199_ г.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частное разрешение на право прове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ида работ,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том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документы,  обосновывающие  заявку  на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частного разрешения на право проведения работ (испытания) на атомн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