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дела для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 суде общей юрисди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г. ________________ находится гражданск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 по ис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представителем __________________ (истца,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 на основании выданной мне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подготовки к судебному заседанию и  в 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5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ть мне для ознакомления гражданск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 по ис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доверенности  на представителя (в том случае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х дела такая доверенность отсутству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стца,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N 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О «Юринформ В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дела для ознакомления (в суде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