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НАИМЕНОВАНИЕ РАБОТОДАТЕЛ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 СООТВЕТСТВИИ С УЧРЕДИТЕЛЬНЫМИ ДОКУМЕНТАМ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────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ЗАЯВЛЕНИЕ                                               Директор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 выдаче документов,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язанных с работой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фамилия, имя, отчество)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шу выдать мне следующие документы, связанные с работой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должности ______________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подпись)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79</Characters>
  <CharactersWithSpaces>1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0:00Z</dcterms:created>
  <dc:creator>Михайлов Ю.М.</dc:creator>
  <dc:description/>
  <dc:language>en-US</dc:language>
  <cp:lastModifiedBy/>
  <dcterms:modified xsi:type="dcterms:W3CDTF">2011-10-30T20:30:00Z</dcterms:modified>
  <cp:revision>2</cp:revision>
  <dc:subject>Заявление</dc:subject>
  <dc:title>Заявление о выдаче документов, связанных с работой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