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</w:t>
      </w:r>
      <w:r>
        <w:rPr/>
        <w:t>Директору ОАО "Реверс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</w:t>
      </w:r>
      <w:r>
        <w:rPr/>
        <w:t>Б.В. Яшин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</w:t>
      </w:r>
      <w:r>
        <w:rPr/>
        <w:t>о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бухгалтера А.А. Андреев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Заявление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 связи  с  признанием  недействительной  ранее  совершенной  в мо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довой  книжке  записи о (об) увольнении (переводе на другую постоянну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у)  от 18.01.2010 N 13 прошу выдать мне дубликат трудовой книжки без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есения в него записи, признанной недействительной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окументы,   подтверждающие   недействительность   указанной  запис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лагаю &lt;1&gt;.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 февраля 2010 г.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6</Characters>
  <CharactersWithSpaces>11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0:00Z</dcterms:created>
  <dc:creator>Васильев М.В.</dc:creator>
  <dc:description/>
  <dc:language>en-US</dc:language>
  <cp:lastModifiedBy/>
  <dcterms:modified xsi:type="dcterms:W3CDTF">2011-10-30T20:30:00Z</dcterms:modified>
  <cp:revision>2</cp:revision>
  <dc:subject>Заявление</dc:subject>
  <dc:title>Заявление о выдаче дубликата трудовой книжки работника в связи с признанием недействительной ранее совершенной в трудовой книжке записи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