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ицензирующего органа) &lt;1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лефон, факс, эл.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дубликата документа, подтверждающего налич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производство лекарствен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в соответствии с п. 11 Положения о лиценз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 лекарственных    средств, 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Ф  от  03.09.2010 N 684, просит выдать дубликат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лекарственных  средств,  выданно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N ___,  которая  была  утрачена  пр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(справка из правоохранительных органов), подтверждающие факт утраты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 за предоставление дубликата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2 Постановления Правительства РФ от 03.09.2010 N 684 "Об утверждении Положения о лицензировании производства лекарственных средств" лицензирование производства лекарственных средств осуществляют Министерство промышленности и торговли Российской Федерации в части производства лекарственных средств, предназначенных для медицинского применения, и Федеральная служба по ветеринарному и фитосанитарному надзору - в части производства лекарственных средств, предназначенных для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Касенов Е.Б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дубликата документа, подтверждающего наличие лицензии на производство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