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дубликата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ство, почтовый адрес места жительств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 документа, подтверждающего наличие лиценз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ываются номер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цензии(й) и ее (их)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   об  оплате  государственной  пошлины  за 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убликата документа, 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иматель        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  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х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/факс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дубликата документа, подтверждающего наличие лицензии на осуществление геодезической (картографической) деятельности (для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