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6 N 17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ВЫДАЧЕ ДУБЛИКАТА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 (КОПИИ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Лицензионную комиссию Росгидро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даче дубликата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и (копи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ич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я юридических лиц -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онно-правовая форма, место нахождения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 обособленных подразделений и объектов,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осуществления лицензируемой деятельности;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ивидуальных предпринимателей - фамилия, имя, отчеств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тельства, данные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а нахождения территориально обособлен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бъектов, используемых для осуществления лицен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осударственный регистрационный номер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есения сведений о юридическом лице в ЕГРЮЛ/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принимателе в 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дентификационный номер налогоплательщика и данны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становке лицензиата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дубликат 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ю документа, подтверждающего наличие лицензи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лицензируемого вида деятельности с указание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лицензировании дан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явитель  прилагает  к  заявлению   платежный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оплату 10 рублей в соответствии с пунктом 2 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 Федерального  закона  от 08.08.2001 N 128-ФЗ "О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видов деятельно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/E-mail для контактов: 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4</Characters>
  <CharactersWithSpaces>3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дубликата документа, подтверждающего наличие лицензии (копии документа, подтверждающего наличие лицензии) на осуществление вида деятельности в области гидрометеорологии и смежных с ней облас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