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я 2007 г. N 836-Пр/0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Федераль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дравоохранения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лное наименование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 выдаче дубликата документа/копии документа,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личие лицензии на осуществление фармацевтическ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юридического лица/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есто нахождения юридического лица/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идентификационный номер 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выдать  дубликат  документа,    подтверждающего   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/копию документа, подтверждающего наличие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заявителя ______________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Лицензиат прилагает к заявлению платежный документ, подтверждающий оплату 10 рублей в соответствии с пунктом 2 статьи 9 Федерального закона от 8 августа 2001 г. N 128-ФЗ "О лицензировании отдельных видов деятельно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0</Characters>
  <CharactersWithSpaces>15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дубликата документа/копии документа, подтверждающего наличие лицензии на осуществление фармацевтическ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