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5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лное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даче дубликата документа/коп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его наличие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, связанной с оборотом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ществ, внесенных в Список III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Федеральным законом от 8 января 1998 г. N 3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 дубликат   документа,   подтверждающего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/копию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заявителя  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ензиат прилагает к заявлению платежный документ, подтверждающий оплату 10 рублей в соответствии с пунктом 2 статьи 9 Федерального закона от 8 августа 2001 г. N 128-ФЗ "О лицензировании отдельных видов деятельности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5</Characters>
  <CharactersWithSpaces>1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дубликата документа/копии документа, подтверждающего наличие лицензии на осуществление деятельности, связанной с оборотом психотропных веществ, внесенных в список III в соответствии с Федеральным законом от 8 января 1998 г. № 3-ФЗ «О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