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834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ное 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дубликата документа/коп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тверждающего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, связанной с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и психотропных веществ, в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писок II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8 января 1998 г. N 3-ФЗ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дубликат   документа, 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/копию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заявителя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ензиат прилагает к заявлению платежный документ, подтверждающий оплату 10 рублей в соответствии с пунктом 2 статьи 9 Федерального закона от 8 августа 2001 г. N 128-ФЗ "О лицензировании отдельных видов деятельности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9</Characters>
  <CharactersWithSpaces>1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дубликата документа/копии документа, подтверждающего наличие лицензии на осуществление деятельности, связанной с оборотом наркотических средств и психотропных веществ, внесенных в список II в соответствии с Федеральным законом от 8 ян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