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становлению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дубликата документа об утверждении норм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разования отходов и лимитов на их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         ___________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юридических лиц -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кращенное 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индивидуальных предпринимателей -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сли имеется) отчество, место жительства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/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данные документа, подтверждающего факт внесения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оформить  и  выдать  дубликат  докумен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ов   образования  отходов  и  лимитов  на  их  раз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Ростехнадзор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об утверждении нормативов образования отхо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митов на их ра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и дата документа об утверждении нормативов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ходов и лимитов на их ра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ричина запроса дубликата докумен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ов образования отходов и лимитов на их ра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оригинал выданного ранее     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кумента 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рмативов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ходов и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их разм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оставляется в случае порчи бланк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инность  и полноту информации, представленной в заявл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щихся документах,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3</Characters>
  <CharactersWithSpaces>2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 об утверждении нормативов образования отходов и лимитов на их раз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