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6-Пр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даче дубликата документа/коп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выдать     дубликат     документа,     подтверждающего 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/копию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заявителя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государственной пошлины в размере 200 рублей за выдачу дублика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/копии документа, подтверждающего наличие лицензии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