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фондов,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нвестиционными фонд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ми инвестицион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ми пенс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, деятельности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х пенс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еятельности по пенс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и пенсион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ВЫДАЧЕ ДУБЛИКАТА ДОКУМЕ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АЮЩЕГО НАЛИЧИЕ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ыдаче дубликата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наименование конкретного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нахожде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адрес лицензиата для направления почтовой корреспонденции, контак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выдать  дубликат документа, подтверждающего  наличие  лицензи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наименование конкретн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645"/>
        <w:gridCol w:w="2564"/>
        <w:gridCol w:w="189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кумента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листов докумен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экземпляров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  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    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та                      Личная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89</Characters>
  <CharactersWithSpaces>1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Федеральная служба по финансовым рынкам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дубликата документа, подтверждающего наличие лицензии на осуществление деятельности по пенсионному обеспечению и пенсион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