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реестра или 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дубликата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кращенное наименование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, почтовый адрес места нахожде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 -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 документа, подтверждающего наличие лиценз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ываются номер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цензии(й) и ее (их)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  об  оплате  государственной  пошлины  за  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убликата документа, 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   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- лицензиата)      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дубликата документа, подтверждающего наличие лицензии на осуществление геодезической (картографической) деятельности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